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9450</wp:posOffset>
                      </wp:positionV>
                      <wp:extent cx="4572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w w:val="58"/>
                                      <w:sz w:val="26"/>
                                      <w:szCs w:val="2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w w:val="58"/>
                                      <w:sz w:val="26"/>
                                      <w:szCs w:val="26"/>
                                      <w:lang w:bidi="he-IL"/>
                                    </w:rPr>
                                    <w:drawing>
                                      <wp:inline distT="0" distB="0" distL="0" distR="0">
                                        <wp:extent cx="273050" cy="194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0" r="-10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194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3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w w:val="58"/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w w:val="58"/>
                                <w:sz w:val="26"/>
                                <w:szCs w:val="26"/>
                                <w:lang w:bidi="he-IL"/>
                              </w:rPr>
                              <w:drawing>
                                <wp:inline distT="0" distB="0" distL="0" distR="0">
                                  <wp:extent cx="273050" cy="194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0" r="-10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EKINTZA BAT GEHITU: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 xml:space="preserve">· Irteerak aktibatzeko da. Menua irekitzen da. 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. 5 irteera Motor bezala: ezkerrera edo eskubira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val="en-GB"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n-GB" w:bidi="he-IL"/>
              </w:rPr>
              <w:t>· 2 irteera Lanparak konektatzeko: S1 eta S2</w:t>
            </w:r>
          </w:p>
          <w:p>
            <w:pPr>
              <w:pStyle w:val="Estilo"/>
              <w:spacing w:lineRule="atLeast" w:line="240"/>
              <w:ind w:left="432" w:hanging="0"/>
              <w:rPr/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· Nahi dena aukeratu eta ondoren denboraz edo permanente aukeratu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EKINTZA BAT EDITATU: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· Lerro berdinean irteera gehiago jartzeko balio duo Horretarako lerroa aukeratua egon behar du (urdinez).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  <w:szCs w:val="20"/>
                <w:lang w:val="es-ES_tradnl" w:eastAsia="en-US"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s-ES_tradnl" w:eastAsia="en-US" w:bidi="he-I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34670</wp:posOffset>
                      </wp:positionV>
                      <wp:extent cx="434340" cy="450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450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6"/>
                                      <w:szCs w:val="2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6"/>
                                      <w:szCs w:val="26"/>
                                      <w:lang w:bidi="he-IL"/>
                                    </w:rPr>
                                    <w:drawing>
                                      <wp:inline distT="0" distB="0" distL="0" distR="0">
                                        <wp:extent cx="250190" cy="18669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8" t="-118" r="-8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35.5pt;mso-wrap-distance-left:9.05pt;mso-wrap-distance-right:9.05pt;mso-wrap-distance-top:0pt;mso-wrap-distance-bottom:0pt;margin-top:42.1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6"/>
                                <w:lang w:bidi="he-IL"/>
                              </w:rPr>
                              <w:drawing>
                                <wp:inline distT="0" distB="0" distL="0" distR="0">
                                  <wp:extent cx="250190" cy="1866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8" t="-118" r="-8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EKINTZA BAT EZABATU: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· Agindua ezabatzeko. Lerro berdinean agindu bat baino gehiago badago aukera ematen du banaka ezabatzen joateko.</w:t>
            </w:r>
          </w:p>
          <w:p>
            <w:pPr>
              <w:pStyle w:val="Estilo"/>
              <w:spacing w:lineRule="atLeast" w:line="240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s-ES_tradnl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82600</wp:posOffset>
                      </wp:positionV>
                      <wp:extent cx="43434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he-IL"/>
                                    </w:rPr>
                                    <w:drawing>
                                      <wp:inline distT="0" distB="0" distL="0" distR="0">
                                        <wp:extent cx="250190" cy="28765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2" t="-80" r="-92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36pt;mso-wrap-distance-left:9.05pt;mso-wrap-distance-right:9.05pt;mso-wrap-distance-top:0pt;mso-wrap-distance-bottom:0pt;margin-top:38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he-IL"/>
                              </w:rPr>
                              <w:drawing>
                                <wp:inline distT="0" distB="0" distL="0" distR="0">
                                  <wp:extent cx="250190" cy="2876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2" t="-80" r="-9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ERREPIKATU FUNTZIOA: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 xml:space="preserve">· Errepikapenak egiteko. Agindu multzo bat errepikatu nahi bada orduan </w:t>
            </w:r>
          </w:p>
          <w:p>
            <w:pPr>
              <w:pStyle w:val="Estilo"/>
              <w:ind w:left="432" w:hanging="0"/>
              <w:rPr/>
            </w:pPr>
            <w:r>
              <w:rPr>
                <w:rFonts w:cs="Times New Roman" w:ascii="Verdana" w:hAnsi="Verdana"/>
                <w:sz w:val="20"/>
                <w:szCs w:val="20"/>
                <w:lang w:val="en-GB" w:bidi="he-IL"/>
              </w:rPr>
              <w:t xml:space="preserve">hemen klikatuz eskatzen du zenbat aldiz errepika. </w:t>
            </w: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Errepikapenaren hasiera eta bukaera biak batera jartzen ditu. Errepikatu nahi diren eqinkizunak, sortzen dituen bi aqinduen tartean kokatu.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90525</wp:posOffset>
                      </wp:positionV>
                      <wp:extent cx="549910" cy="42989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bidi="he-IL"/>
                                    </w:rPr>
                                    <w:drawing>
                                      <wp:inline distT="0" distB="0" distL="0" distR="0">
                                        <wp:extent cx="365125" cy="33718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0" t="-86" r="-80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125" cy="337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3pt;height:33.85pt;mso-wrap-distance-left:9.05pt;mso-wrap-distance-right:9.05pt;mso-wrap-distance-top:0pt;mso-wrap-distance-bottom:0pt;margin-top:30.7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bidi="he-IL"/>
                              </w:rPr>
                              <w:drawing>
                                <wp:inline distT="0" distB="0" distL="0" distR="0">
                                  <wp:extent cx="365125" cy="3371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0" t="-86" r="-8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val="eu-ES"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u-ES" w:bidi="he-IL"/>
              </w:rPr>
              <w:t>ITXARON? SEGUNDO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u-ES" w:bidi="he-IL"/>
              </w:rPr>
              <w:t xml:space="preserve">· Denbora itxaroteko. Zenbat segundu itxaron behar den zenbakia aukeratu. </w:t>
            </w: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Beti segundu osoak.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2755</wp:posOffset>
                      </wp:positionV>
                      <wp:extent cx="455930" cy="42100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bidi="he-IL"/>
                                    </w:rPr>
                                    <w:drawing>
                                      <wp:inline distT="0" distB="0" distL="0" distR="0">
                                        <wp:extent cx="271145" cy="328295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5" t="-111" r="-135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145" cy="32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33.15pt;mso-wrap-distance-left:9.05pt;mso-wrap-distance-right:9.05pt;mso-wrap-distance-top:0pt;mso-wrap-distance-bottom:0pt;margin-top:35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bidi="he-IL"/>
                              </w:rPr>
                              <w:drawing>
                                <wp:inline distT="0" distB="0" distL="0" distR="0">
                                  <wp:extent cx="271145" cy="3282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5" t="-111" r="-13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145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BALDINTZA</w:t>
            </w:r>
          </w:p>
          <w:p>
            <w:pPr>
              <w:pStyle w:val="Estilo"/>
              <w:ind w:left="432" w:hanging="0"/>
              <w:rPr/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 xml:space="preserve">· Sarrera baten egoeraren arabera, hau da, aktibatua edo desaktibatua, 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Orduan zer egi nahi den aginduak jarri. Baldintza baten arabbera aukeratu behar denean zerbait egitea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  <w:szCs w:val="20"/>
                <w:lang w:val="es-ES_tradnl" w:eastAsia="en-US"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s-ES_tradnl" w:eastAsia="en-US" w:bidi="he-I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00050</wp:posOffset>
                      </wp:positionV>
                      <wp:extent cx="426085" cy="4572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08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300" cy="26098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2" t="-115" r="-122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60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5pt;height:36pt;mso-wrap-distance-left:9.05pt;mso-wrap-distance-right:9.05pt;mso-wrap-distance-top:0pt;mso-wrap-distance-bottom:0pt;margin-top:31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" cy="26098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2" t="-115" r="-122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“</w:t>
            </w:r>
            <w:r>
              <w:rPr>
                <w:rFonts w:cs="Verdana" w:ascii="Verdana" w:hAnsi="Verdana"/>
                <w:lang w:bidi="he-IL"/>
              </w:rPr>
              <w:t>IF... THEN...ELSE: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. Baldintzaren bigarren zatia. Batzutan ez da beharrezkoa. Adibidea: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Baldin E1 aktibatuta orduan zerbait egin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bidi="he-IL"/>
              </w:rPr>
              <w:t>BESTELA beste aginduak idatzi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s-ES_tradnl" w:eastAsia="en-US" w:bidi="he-IL"/>
              </w:rPr>
            </w:pPr>
            <w:r>
              <w:rPr>
                <w:rFonts w:cs="Verdana" w:ascii="Verdana" w:hAnsi="Verdana"/>
                <w:lang w:val="es-ES_tradnl" w:eastAsia="en-US" w:bidi="he-I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5455</wp:posOffset>
                      </wp:positionV>
                      <wp:extent cx="4572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160" cy="224790"/>
                                        <wp:effectExtent l="0" t="0" r="0" b="0"/>
                                        <wp:docPr id="2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5" t="-135" r="-115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160" cy="224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6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22479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5" t="-135" r="-11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Verdana" w:hAnsi="Verdana" w:cs="Verdana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  <w:lang w:bidi="he-IL"/>
              </w:rPr>
              <w:t>ETIKETA: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  <w:lang w:bidi="he-IL"/>
              </w:rPr>
              <w:t xml:space="preserve">· Etiketak jartzeko da. Fluxu-diagraman bi edo leku gehiagotik elkartzen diren gezien lekuan jartzen dira etiketak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94335</wp:posOffset>
                      </wp:positionV>
                      <wp:extent cx="541020" cy="32194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235" cy="229235"/>
                                        <wp:effectExtent l="0" t="0" r="0" b="0"/>
                                        <wp:docPr id="2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9" t="-108" r="-69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229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5.35pt;mso-wrap-distance-left:9.05pt;mso-wrap-distance-right:9.05pt;mso-wrap-distance-top:0pt;mso-wrap-distance-bottom:0pt;margin-top:31.05pt;mso-position-vertical-relative:text;margin-left: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35" cy="22923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9" t="-108" r="-6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22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val="eu-ES"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u-ES" w:bidi="he-IL"/>
              </w:rPr>
              <w:t>ETIKETAR JAUZI EGIN: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 xml:space="preserve">· Zein etiketara jauzi egin edo joan. 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  <w:szCs w:val="20"/>
                <w:lang w:val="es-ES_tradnl" w:eastAsia="en-US"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val="es-ES_tradnl" w:eastAsia="en-US" w:bidi="he-I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57200</wp:posOffset>
                      </wp:positionV>
                      <wp:extent cx="464185" cy="37211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9400" cy="279400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22" t="-122" r="-122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9.3pt;mso-wrap-distance-left:9.05pt;mso-wrap-distance-right:9.05pt;mso-wrap-distance-top:0pt;mso-wrap-distance-bottom:0pt;margin-top:36pt;mso-position-vertical-relative:text;margin-left: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27940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2" t="-122" r="-12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Verdana" w:hAnsi="Verdana" w:cs="Verdana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  <w:lang w:bidi="he-IL"/>
              </w:rPr>
              <w:t>IGO LERROA: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Verdana" w:ascii="Verdana" w:hAnsi="Verdana"/>
                <w:sz w:val="20"/>
                <w:szCs w:val="20"/>
                <w:lang w:bidi="he-IL"/>
              </w:rPr>
              <w:t>· Aginduak gora aldera mugitzeko. Horretarako aginduaren gainean klikatu, urdinez jartzen den lerroa mugitzen du.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69900</wp:posOffset>
                      </wp:positionV>
                      <wp:extent cx="512445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660" cy="250190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1" t="-151" r="-111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660" cy="25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35pt;height:27pt;mso-wrap-distance-left:9.05pt;mso-wrap-distance-right:9.05pt;mso-wrap-distance-top:0pt;mso-wrap-distance-bottom:0pt;margin-top:37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" cy="25019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1" t="-151" r="-11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>JAITSI LERROA: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  <w:t xml:space="preserve">· Aginduak beheraka mugitzeko. Horretarako aginduaren gainean klikatu,urdinez jartzen den lerroa mugitzen du. </w:t>
            </w:r>
          </w:p>
          <w:p>
            <w:pPr>
              <w:pStyle w:val="Estilo"/>
              <w:ind w:left="432" w:hanging="0"/>
              <w:rPr>
                <w:rFonts w:ascii="Verdana" w:hAnsi="Verdana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33"/>
          <w:szCs w:val="33"/>
          <w:lang w:bidi="he-IL"/>
        </w:rPr>
      </w:pPr>
      <w:r>
        <w:rPr>
          <w:rFonts w:cs="Verdana" w:ascii="Verdana" w:hAnsi="Verdana"/>
          <w:vanish/>
          <w:sz w:val="33"/>
          <w:szCs w:val="33"/>
          <w:lang w:bidi="he-IL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71500" cy="146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Verdana" w:hAnsi="Verdana" w:cs="Verdana"/>
                                <w:sz w:val="33"/>
                                <w:szCs w:val="33"/>
                                <w:lang w:bidi="he-I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3"/>
                                <w:szCs w:val="33"/>
                                <w:lang w:bidi="he-IL"/>
                              </w:rPr>
                              <w:drawing>
                                <wp:inline distT="0" distB="0" distL="0" distR="0">
                                  <wp:extent cx="251460" cy="20447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.15pt;mso-wrap-distance-left:9.05pt;mso-wrap-distance-right:9.05pt;mso-wrap-distance-top:0pt;mso-wrap-distance-bottom:0pt;margin-top:10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rPr>
                          <w:rFonts w:ascii="Verdana" w:hAnsi="Verdana" w:cs="Verdana"/>
                          <w:sz w:val="33"/>
                          <w:szCs w:val="33"/>
                          <w:lang w:bidi="he-IL"/>
                        </w:rPr>
                      </w:pPr>
                      <w:r>
                        <w:rPr>
                          <w:rFonts w:cs="Verdana" w:ascii="Verdana" w:hAnsi="Verdana"/>
                          <w:sz w:val="33"/>
                          <w:szCs w:val="33"/>
                          <w:lang w:bidi="he-IL"/>
                        </w:rPr>
                        <w:drawing>
                          <wp:inline distT="0" distB="0" distL="0" distR="0">
                            <wp:extent cx="251460" cy="20447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-342900</wp:posOffset>
                </wp:positionV>
                <wp:extent cx="4800600" cy="6858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stilo"/>
                              <w:spacing w:lineRule="exact" w:line="254" w:before="499" w:after="0"/>
                              <w:ind w:left="82" w:right="57" w:firstLine="638"/>
                              <w:rPr>
                                <w:rFonts w:ascii="Verdana" w:hAnsi="Verdana" w:cs="Times New Roman"/>
                                <w:b/>
                                <w:b/>
                                <w:bCs/>
                                <w:w w:val="84"/>
                                <w:lang w:val="en-GB" w:bidi="he-I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HobbyRoboten agindua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bidi="he-IL"/>
                              </w:rPr>
                              <w:t>(ikonoak zutabe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b/>
                                <w:b/>
                                <w:bCs/>
                                <w:w w:val="84"/>
                                <w:lang w:val="en-GB" w:bidi="he-IL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/>
                                <w:bCs/>
                                <w:w w:val="84"/>
                                <w:lang w:val="en-GB" w:bidi="he-I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-27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stilo"/>
                        <w:spacing w:lineRule="exact" w:line="254" w:before="499" w:after="0"/>
                        <w:ind w:left="82" w:right="57" w:firstLine="638"/>
                        <w:rPr>
                          <w:rFonts w:ascii="Verdana" w:hAnsi="Verdana" w:cs="Times New Roman"/>
                          <w:b/>
                          <w:b/>
                          <w:bCs/>
                          <w:w w:val="84"/>
                          <w:lang w:val="en-GB" w:bidi="he-I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GB"/>
                        </w:rPr>
                        <w:t>HobbyRoboten aginduak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bidi="he-IL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bidi="he-IL"/>
                        </w:rPr>
                        <w:t>(ikonoak zutabean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imes New Roman"/>
                          <w:b/>
                          <w:b/>
                          <w:bCs/>
                          <w:w w:val="84"/>
                          <w:lang w:val="en-GB" w:bidi="he-IL"/>
                        </w:rPr>
                      </w:pPr>
                      <w:r>
                        <w:rPr>
                          <w:rFonts w:cs="Times New Roman" w:ascii="Verdana" w:hAnsi="Verdana"/>
                          <w:b/>
                          <w:bCs/>
                          <w:w w:val="84"/>
                          <w:lang w:val="en-GB" w:bidi="he-I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3:51:00Z</dcterms:created>
  <dc:creator> koldo</dc:creator>
  <dc:description/>
  <cp:keywords/>
  <dc:language>en-US</dc:language>
  <cp:lastModifiedBy> koldo</cp:lastModifiedBy>
  <cp:lastPrinted>2008-02-18T00:52:00Z</cp:lastPrinted>
  <dcterms:modified xsi:type="dcterms:W3CDTF">2008-02-17T23:55:00Z</dcterms:modified>
  <cp:revision>3</cp:revision>
  <dc:subject/>
  <dc:title/>
</cp:coreProperties>
</file>